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ouboru staveb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Optimalizace traťového úseku Lysá nad Labem ( mimo) – Čelákovice ( mimo)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i/>
        <w:sz w:val="16"/>
        <w:szCs w:val="16"/>
      </w:rPr>
      <w:t>Optimalizace traťového úseku Lysá nad Labem ( mimo) – Čelákovice ( mimo)“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9-04-16T05:44:00Z</dcterms:modified>
  <cp:revision>9</cp:revision>
  <dc:subject/>
  <dc:title>Váš dopis zn</dc:title>
</cp:coreProperties>
</file>